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актов муниципальных учреждений</w:t>
      </w:r>
      <w:r>
        <w:rPr>
          <w:rStyle w:val="Blk6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противодейств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30"/>
        <w:gridCol w:w="82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принятия ак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нормативный правовой акт, нормативный правовой акт Республики Коми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нормы федерального нормативного правового акта, нормативного правового акта Республики Ком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30"/>
        <w:gridCol w:w="821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утверждении Плана (программы) мероприятий по противодействию коррупции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 ст. 13.3: </w:t>
            </w:r>
            <w:r>
              <w:rPr>
                <w:b/>
              </w:rPr>
              <w:t>организации обязаны разрабатывать и принимать меры по предупреждению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образовании Комиссии по противодействию коррупции, утверждении ее состава и порядка работы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 ст. 13.3: </w:t>
            </w:r>
            <w:r>
              <w:rPr>
                <w:b/>
              </w:rPr>
              <w:t>организации обязаны разрабатывать и принимать меры по предупреждению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утверждении антикоррупционной политики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 ст. 13.3: </w:t>
            </w:r>
            <w:r>
              <w:rPr>
                <w:b/>
              </w:rPr>
              <w:t>организации обязаны разрабатывать и принимать меры по предупреждению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, о</w:t>
            </w:r>
            <w:r>
              <w:rPr>
                <w:bCs/>
              </w:rPr>
              <w:t>пределяющий подразделение или должностных лиц, ответственных за профилактику коррупционных и иных правонарушений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устанавливающий их полномочия, функции и порядок их деятельности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1 ч. 2 ст.13.3: </w:t>
            </w:r>
            <w:r>
              <w:rPr>
                <w:b/>
              </w:rPr>
              <w:t>меры по предупреждению коррупции, принимаемые в организации, могут включать определение подразделений или должностных лиц, ответственных за профилактику коррупционных и и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 об утверждении кодекса этики и служебного поведения работников учреждений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. 4 ч. 2 ст.13.3:</w:t>
            </w:r>
            <w:r>
              <w:rPr>
                <w:b/>
              </w:rPr>
              <w:t xml:space="preserve"> меры по предупреждению коррупции, принимаемые в организации, могут включать принятие кодекса этики и служебного поведения работников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утверждении положения о предотвращении и урегулировании конфликта интересов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. 5 ч. 2 ст.13.3:</w:t>
            </w:r>
            <w:r>
              <w:rPr>
                <w:b/>
              </w:rPr>
              <w:t xml:space="preserve"> меры по предупреждению коррупции, принимаемые в организации, могут включать предотвращение и урегулирование конфликта интере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утверждении Порядка уведомления работодателя о случаях склонения работника к совершению коррупционных правонарушений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 ст. 13.3: </w:t>
            </w:r>
            <w:r>
              <w:rPr>
                <w:b/>
              </w:rPr>
              <w:t>организации обязаны разрабатывать и принимать меры по предупреждению коррупци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 утверждении положения о «Телефоне доверия» учреждения по вопросам противодействия коррупции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1 ст. 13.3: </w:t>
            </w:r>
            <w:r>
              <w:rPr>
                <w:b/>
              </w:rPr>
              <w:t>организации обязаны разрабатывать и принимать меры по предупреждению корруп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k6">
    <w:name w:val="blk6"/>
    <w:qFormat/>
    <w:rPr>
      <w:vanish w:val="fals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21:00Z</dcterms:created>
  <dc:creator>Кук</dc:creator>
  <dc:description/>
  <cp:keywords/>
  <dc:language>en-US</dc:language>
  <cp:lastModifiedBy>Сажина Наталья Васильевна</cp:lastModifiedBy>
  <cp:lastPrinted>2016-02-24T15:36:00Z</cp:lastPrinted>
  <dcterms:modified xsi:type="dcterms:W3CDTF">2016-02-24T12:40:00Z</dcterms:modified>
  <cp:revision>117</cp:revision>
  <dc:subject/>
  <dc:title>Перечень</dc:title>
</cp:coreProperties>
</file>