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работе комиссии Администрации Главы Республики Коми и Правительства Республики Коми по соблюдению требований к служебному поведению государственных гражданских служащих Республики Коми и урегулированию конфликта интерес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1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едания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просы, рассмотренные на заседании коми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шение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.04.2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ние уведомления государственного гражданского служащего о намерении выполнять иную оплачиваемую работу и установление наличия или отсутствия в случае выполнения данной работы конфликта интерес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становить, что выполнение государственным гражданским служащим иной оплачиваемой работы не повлечет и не может повлечь возникновения конфликта интерес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28:00Z</dcterms:created>
  <dc:creator>Карманова Елена Эрнестовна</dc:creator>
  <dc:description/>
  <dc:language>en-US</dc:language>
  <cp:lastModifiedBy>Квашнёв Роман Леонидович</cp:lastModifiedBy>
  <cp:lastPrinted>2014-04-16T16:39:00Z</cp:lastPrinted>
  <dcterms:modified xsi:type="dcterms:W3CDTF">2014-04-25T13:28:00Z</dcterms:modified>
  <cp:revision>2</cp:revision>
  <dc:subject/>
  <dc:title/>
</cp:coreProperties>
</file>